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헤드라인B;바탕" w:hAnsi="HY헤드라인B;바탕" w:eastAsia="HY헤드라인B;바탕"/>
          <w:sz w:val="50"/>
          <w:szCs w:val="50"/>
          <w:shd w:fill="D8D8D8" w:val="clear"/>
        </w:rPr>
      </w:pPr>
      <w:r>
        <w:rPr>
          <w:rFonts w:ascii="HY헤드라인B;바탕" w:hAnsi="HY헤드라인B;바탕" w:eastAsia="HY헤드라인B;바탕"/>
          <w:sz w:val="50"/>
          <w:szCs w:val="50"/>
          <w:highlight w:val="lightGray"/>
          <w:shd w:fill="D8D8D8" w:val="clear"/>
        </w:rPr>
        <w:t>마커스워십 예배코퍼레이터 스탭지원서</w:t>
      </w:r>
    </w:p>
    <w:p>
      <w:pPr>
        <w:pStyle w:val="Normal"/>
        <w:jc w:val="center"/>
        <w:rPr>
          <w:rFonts w:ascii="HY헤드라인B;바탕" w:hAnsi="HY헤드라인B;바탕" w:eastAsia="HY헤드라인B;바탕"/>
          <w:sz w:val="10"/>
          <w:szCs w:val="10"/>
          <w:shd w:fill="D8D8D8" w:val="clear"/>
        </w:rPr>
      </w:pPr>
      <w:r>
        <w:rPr>
          <w:rFonts w:eastAsia="HY헤드라인B;바탕" w:ascii="HY헤드라인B;바탕" w:hAnsi="HY헤드라인B;바탕"/>
          <w:sz w:val="10"/>
          <w:szCs w:val="10"/>
          <w:shd w:fill="D8D8D8" w:val="clear"/>
        </w:rPr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296"/>
        <w:gridCol w:w="909"/>
        <w:gridCol w:w="1865"/>
        <w:gridCol w:w="425"/>
        <w:gridCol w:w="425"/>
        <w:gridCol w:w="992"/>
        <w:gridCol w:w="769"/>
        <w:gridCol w:w="365"/>
        <w:gridCol w:w="2943"/>
      </w:tblGrid>
      <w:tr>
        <w:trPr>
          <w:trHeight w:val="834" w:hRule="atLeast"/>
        </w:trPr>
        <w:tc>
          <w:tcPr>
            <w:tcW w:w="2296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color w:val="F79646"/>
                <w:spacing w:val="-10"/>
                <w:kern w:val="0"/>
                <w:szCs w:val="20"/>
              </w:rPr>
            </w:pPr>
            <w:r>
              <w:rPr>
                <w:rFonts w:ascii="NanumGothic;나눔고딕" w:hAnsi="NanumGothic;나눔고딕" w:cs="NanumGothic;나눔고딕" w:eastAsia="NanumGothic;나눔고딕"/>
                <w:color w:val="F79646"/>
                <w:spacing w:val="-10"/>
                <w:kern w:val="0"/>
                <w:szCs w:val="20"/>
              </w:rPr>
              <w:t>사진</w:t>
            </w:r>
          </w:p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color w:val="F79646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color w:val="F79646"/>
                <w:spacing w:val="-10"/>
                <w:kern w:val="0"/>
                <w:szCs w:val="20"/>
              </w:rPr>
              <w:t>(</w:t>
            </w:r>
            <w:r>
              <w:rPr>
                <w:rFonts w:ascii="NanumGothic;나눔고딕" w:hAnsi="NanumGothic;나눔고딕" w:cs="NanumGothic;나눔고딕" w:eastAsia="NanumGothic;나눔고딕"/>
                <w:color w:val="F79646"/>
                <w:spacing w:val="-10"/>
                <w:kern w:val="0"/>
                <w:szCs w:val="20"/>
              </w:rPr>
              <w:t>반드시 부착</w:t>
            </w:r>
            <w:r>
              <w:rPr>
                <w:rFonts w:eastAsia="NanumGothic;나눔고딕" w:cs="NanumGothic;나눔고딕" w:ascii="NanumGothic;나눔고딕" w:hAnsi="NanumGothic;나눔고딕"/>
                <w:color w:val="F79646"/>
                <w:spacing w:val="-10"/>
                <w:kern w:val="0"/>
                <w:szCs w:val="20"/>
              </w:rPr>
              <w:t>)</w:t>
            </w:r>
          </w:p>
        </w:tc>
        <w:tc>
          <w:tcPr>
            <w:tcW w:w="9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ascii="NanumGothic;나눔고딕" w:hAnsi="NanumGothic;나눔고딕" w:cs="NanumGothic;나눔고딕" w:eastAsia="NanumGothic;나눔고딕"/>
                <w:spacing w:val="-10"/>
                <w:kern w:val="0"/>
                <w:szCs w:val="20"/>
              </w:rPr>
              <w:t>이름</w:t>
            </w:r>
          </w:p>
        </w:tc>
        <w:tc>
          <w:tcPr>
            <w:tcW w:w="186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ascii="NanumGothic;나눔고딕" w:hAnsi="NanumGothic;나눔고딕" w:cs="NanumGothic;나눔고딕" w:eastAsia="NanumGothic;나눔고딕"/>
                <w:spacing w:val="-10"/>
                <w:kern w:val="0"/>
                <w:szCs w:val="20"/>
              </w:rPr>
              <w:t>성별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ascii="NanumGothic;나눔고딕" w:hAnsi="NanumGothic;나눔고딕" w:cs="NanumGothic;나눔고딕" w:eastAsia="NanumGothic;나눔고딕"/>
                <w:spacing w:val="-10"/>
                <w:kern w:val="0"/>
                <w:szCs w:val="20"/>
              </w:rPr>
              <w:t>생년월일</w:t>
            </w:r>
          </w:p>
        </w:tc>
        <w:tc>
          <w:tcPr>
            <w:tcW w:w="294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29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ascii="NanumGothic;나눔고딕" w:hAnsi="NanumGothic;나눔고딕" w:cs="NanumGothic;나눔고딕" w:eastAsia="NanumGothic;나눔고딕"/>
                <w:spacing w:val="-10"/>
                <w:kern w:val="0"/>
                <w:szCs w:val="20"/>
              </w:rPr>
              <w:t>이메일</w:t>
            </w:r>
          </w:p>
        </w:tc>
        <w:tc>
          <w:tcPr>
            <w:tcW w:w="3707" w:type="dxa"/>
            <w:gridSpan w:val="4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ascii="NanumGothic;나눔고딕" w:hAnsi="NanumGothic;나눔고딕" w:cs="NanumGothic;나눔고딕" w:eastAsia="NanumGothic;나눔고딕"/>
                <w:spacing w:val="-10"/>
                <w:kern w:val="0"/>
                <w:szCs w:val="20"/>
              </w:rPr>
              <w:t>핸드폰</w:t>
            </w:r>
          </w:p>
        </w:tc>
        <w:tc>
          <w:tcPr>
            <w:tcW w:w="294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229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</w:r>
          </w:p>
        </w:tc>
        <w:tc>
          <w:tcPr>
            <w:tcW w:w="9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ascii="NanumGothic;나눔고딕" w:hAnsi="NanumGothic;나눔고딕" w:cs="NanumGothic;나눔고딕" w:eastAsia="NanumGothic;나눔고딕"/>
                <w:spacing w:val="-10"/>
                <w:kern w:val="0"/>
                <w:szCs w:val="20"/>
              </w:rPr>
              <w:t>주소</w:t>
            </w:r>
          </w:p>
        </w:tc>
        <w:tc>
          <w:tcPr>
            <w:tcW w:w="7784" w:type="dxa"/>
            <w:gridSpan w:val="7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800" w:hanging="0"/>
              <w:jc w:val="left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29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ascii="NanumGothic;나눔고딕" w:hAnsi="NanumGothic;나눔고딕" w:cs="NanumGothic;나눔고딕" w:eastAsia="NanumGothic;나눔고딕"/>
                <w:spacing w:val="-10"/>
                <w:kern w:val="0"/>
                <w:szCs w:val="20"/>
              </w:rPr>
              <w:t>직업</w:t>
            </w: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  <w:t>/</w:t>
            </w:r>
            <w:r>
              <w:rPr>
                <w:rFonts w:ascii="NanumGothic;나눔고딕" w:hAnsi="NanumGothic;나눔고딕" w:cs="NanumGothic;나눔고딕" w:eastAsia="NanumGothic;나눔고딕"/>
                <w:spacing w:val="-10"/>
                <w:kern w:val="0"/>
                <w:szCs w:val="20"/>
              </w:rPr>
              <w:t>직장명</w:t>
            </w:r>
          </w:p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bookmarkStart w:id="0" w:name="OLE_LINK2"/>
            <w:bookmarkStart w:id="1" w:name="OLE_LINK1"/>
            <w:r>
              <w:rPr>
                <w:rFonts w:eastAsia="NanumGothic;나눔고딕" w:cs="NanumGothic;나눔고딕" w:ascii="NanumGothic;나눔고딕" w:hAnsi="NanumGothic;나눔고딕"/>
                <w:color w:val="948A54"/>
                <w:spacing w:val="-10"/>
                <w:kern w:val="0"/>
                <w:szCs w:val="20"/>
              </w:rPr>
              <w:t>(</w:t>
            </w:r>
            <w:r>
              <w:rPr>
                <w:rFonts w:ascii="NanumGothic;나눔고딕" w:hAnsi="NanumGothic;나눔고딕" w:cs="NanumGothic;나눔고딕" w:eastAsia="NanumGothic;나눔고딕"/>
                <w:color w:val="948A54"/>
                <w:spacing w:val="-10"/>
                <w:kern w:val="0"/>
                <w:szCs w:val="20"/>
              </w:rPr>
              <w:t>혹은 학교명</w:t>
            </w:r>
            <w:r>
              <w:rPr>
                <w:rFonts w:eastAsia="NanumGothic;나눔고딕" w:cs="NanumGothic;나눔고딕" w:ascii="NanumGothic;나눔고딕" w:hAnsi="NanumGothic;나눔고딕"/>
                <w:color w:val="948A54"/>
                <w:spacing w:val="-10"/>
                <w:kern w:val="0"/>
                <w:szCs w:val="20"/>
              </w:rPr>
              <w:t>)</w:t>
            </w:r>
            <w:bookmarkEnd w:id="0"/>
            <w:bookmarkEnd w:id="1"/>
          </w:p>
        </w:tc>
        <w:tc>
          <w:tcPr>
            <w:tcW w:w="3199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  <w:t xml:space="preserve">(        </w:t>
            </w:r>
            <w:r>
              <w:rPr>
                <w:rFonts w:ascii="NanumGothic;나눔고딕" w:hAnsi="NanumGothic;나눔고딕" w:cs="NanumGothic;나눔고딕" w:eastAsia="NanumGothic;나눔고딕"/>
                <w:spacing w:val="-10"/>
                <w:kern w:val="0"/>
                <w:szCs w:val="20"/>
              </w:rPr>
              <w:t>년차</w:t>
            </w: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  <w:t>)</w:t>
            </w:r>
          </w:p>
        </w:tc>
        <w:tc>
          <w:tcPr>
            <w:tcW w:w="2551" w:type="dxa"/>
            <w:gridSpan w:val="4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ascii="NanumGothic;나눔고딕" w:hAnsi="NanumGothic;나눔고딕" w:cs="NanumGothic;나눔고딕" w:eastAsia="NanumGothic;나눔고딕"/>
                <w:spacing w:val="-10"/>
                <w:kern w:val="0"/>
                <w:szCs w:val="20"/>
              </w:rPr>
              <w:t>현 활동분야</w:t>
            </w:r>
          </w:p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color w:val="948A54"/>
                <w:spacing w:val="-10"/>
                <w:kern w:val="0"/>
                <w:szCs w:val="20"/>
              </w:rPr>
              <w:t>(</w:t>
            </w:r>
            <w:r>
              <w:rPr>
                <w:rFonts w:ascii="NanumGothic;나눔고딕" w:hAnsi="NanumGothic;나눔고딕" w:cs="NanumGothic;나눔고딕" w:eastAsia="NanumGothic;나눔고딕"/>
                <w:color w:val="948A54"/>
                <w:spacing w:val="-10"/>
                <w:kern w:val="0"/>
                <w:szCs w:val="20"/>
              </w:rPr>
              <w:t>혹은 소속팀</w:t>
            </w:r>
            <w:r>
              <w:rPr>
                <w:rFonts w:eastAsia="NanumGothic;나눔고딕" w:cs="NanumGothic;나눔고딕" w:ascii="NanumGothic;나눔고딕" w:hAnsi="NanumGothic;나눔고딕"/>
                <w:color w:val="948A54"/>
                <w:spacing w:val="-10"/>
                <w:kern w:val="0"/>
                <w:szCs w:val="20"/>
              </w:rPr>
              <w:t>)</w:t>
            </w:r>
          </w:p>
        </w:tc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29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ascii="NanumGothic;나눔고딕" w:hAnsi="NanumGothic;나눔고딕" w:cs="바탕;Batang" w:eastAsia="NanumGothic;나눔고딕"/>
                <w:spacing w:val="-10"/>
                <w:kern w:val="0"/>
                <w:szCs w:val="20"/>
              </w:rPr>
              <w:t>교 회 명</w:t>
            </w:r>
          </w:p>
        </w:tc>
        <w:tc>
          <w:tcPr>
            <w:tcW w:w="3199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NanumGothic;나눔고딕" w:hAnsi="NanumGothic;나눔고딕" w:eastAsia="NanumGothic;나눔고딕" w:cs="바탕;Batang"/>
                <w:spacing w:val="-10"/>
                <w:kern w:val="0"/>
                <w:szCs w:val="20"/>
              </w:rPr>
            </w:pPr>
            <w:r>
              <w:rPr>
                <w:rFonts w:ascii="NanumGothic;나눔고딕" w:hAnsi="NanumGothic;나눔고딕" w:cs="바탕;Batang" w:eastAsia="NanumGothic;나눔고딕"/>
                <w:spacing w:val="-10"/>
                <w:kern w:val="0"/>
                <w:szCs w:val="20"/>
              </w:rPr>
              <w:t>교회주소</w:t>
            </w:r>
          </w:p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바탕;Batang" w:ascii="NanumGothic;나눔고딕" w:hAnsi="NanumGothic;나눔고딕"/>
                <w:color w:val="948A54"/>
                <w:spacing w:val="-10"/>
                <w:kern w:val="0"/>
                <w:szCs w:val="20"/>
              </w:rPr>
              <w:t>(</w:t>
            </w:r>
            <w:r>
              <w:rPr>
                <w:rFonts w:ascii="NanumGothic;나눔고딕" w:hAnsi="NanumGothic;나눔고딕" w:cs="바탕;Batang" w:eastAsia="NanumGothic;나눔고딕"/>
                <w:color w:val="948A54"/>
                <w:spacing w:val="-10"/>
                <w:kern w:val="0"/>
                <w:szCs w:val="20"/>
              </w:rPr>
              <w:t>홈페이지</w:t>
            </w:r>
            <w:r>
              <w:rPr>
                <w:rFonts w:eastAsia="NanumGothic;나눔고딕" w:cs="바탕;Batang" w:ascii="NanumGothic;나눔고딕" w:hAnsi="NanumGothic;나눔고딕"/>
                <w:color w:val="948A54"/>
                <w:spacing w:val="-10"/>
                <w:kern w:val="0"/>
                <w:szCs w:val="20"/>
              </w:rPr>
              <w:t>URL)</w:t>
            </w:r>
          </w:p>
        </w:tc>
        <w:tc>
          <w:tcPr>
            <w:tcW w:w="29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29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ascii="NanumGothic;나눔고딕" w:hAnsi="NanumGothic;나눔고딕" w:cs="바탕;Batang" w:eastAsia="NanumGothic;나눔고딕"/>
                <w:spacing w:val="-10"/>
                <w:kern w:val="0"/>
                <w:szCs w:val="20"/>
              </w:rPr>
              <w:t>교 단</w:t>
            </w:r>
          </w:p>
        </w:tc>
        <w:tc>
          <w:tcPr>
            <w:tcW w:w="3199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ascii="NanumGothic;나눔고딕" w:hAnsi="NanumGothic;나눔고딕" w:cs="바탕;Batang" w:eastAsia="NanumGothic;나눔고딕"/>
                <w:spacing w:val="-10"/>
                <w:kern w:val="0"/>
                <w:szCs w:val="20"/>
              </w:rPr>
              <w:t>담임목사님 성함</w:t>
            </w:r>
          </w:p>
        </w:tc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</w:r>
          </w:p>
        </w:tc>
      </w:tr>
      <w:tr>
        <w:trPr>
          <w:trHeight w:val="2491" w:hRule="atLeast"/>
        </w:trPr>
        <w:tc>
          <w:tcPr>
            <w:tcW w:w="229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ascii="NanumGothic;나눔고딕" w:hAnsi="NanumGothic;나눔고딕" w:cs="바탕;Batang" w:eastAsia="NanumGothic;나눔고딕"/>
                <w:spacing w:val="-10"/>
                <w:kern w:val="0"/>
                <w:szCs w:val="20"/>
              </w:rPr>
              <w:t>지원동기</w:t>
            </w:r>
          </w:p>
        </w:tc>
        <w:tc>
          <w:tcPr>
            <w:tcW w:w="8693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229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Cs w:val="20"/>
              </w:rPr>
            </w:pPr>
            <w:r>
              <w:rPr>
                <w:rFonts w:ascii="NanumGothic;나눔고딕" w:hAnsi="NanumGothic;나눔고딕" w:cs="바탕;Batang" w:eastAsia="NanumGothic;나눔고딕"/>
                <w:spacing w:val="-10"/>
                <w:kern w:val="0"/>
                <w:szCs w:val="20"/>
              </w:rPr>
              <w:t>지원파트</w:t>
            </w:r>
          </w:p>
        </w:tc>
        <w:tc>
          <w:tcPr>
            <w:tcW w:w="8693" w:type="dxa"/>
            <w:gridSpan w:val="8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NanumGothic;나눔고딕" w:hAnsi="NanumGothic;나눔고딕" w:eastAsia="NanumGothic;나눔고딕" w:cs="NanumGothic;나눔고딕"/>
                <w:spacing w:val="-10"/>
                <w:kern w:val="0"/>
                <w:sz w:val="30"/>
                <w:szCs w:val="30"/>
              </w:rPr>
            </w:pPr>
            <w:r>
              <w:rPr>
                <w:rFonts w:ascii="NanumGothic;나눔고딕" w:hAnsi="NanumGothic;나눔고딕" w:cs="NanumGothic;나눔고딕" w:eastAsia="NanumGothic;나눔고딕"/>
                <w:spacing w:val="-10"/>
                <w:kern w:val="0"/>
                <w:sz w:val="30"/>
                <w:szCs w:val="30"/>
              </w:rPr>
              <w:t>자막</w:t>
            </w:r>
          </w:p>
        </w:tc>
      </w:tr>
      <w:tr>
        <w:trPr>
          <w:trHeight w:val="2377" w:hRule="atLeast"/>
        </w:trPr>
        <w:tc>
          <w:tcPr>
            <w:tcW w:w="10989" w:type="dxa"/>
            <w:gridSpan w:val="9"/>
            <w:tcBorders>
              <w:top w:val="single" w:sz="8" w:space="0" w:color="FFFFFF"/>
              <w:left w:val="single" w:sz="8" w:space="0" w:color="FFFFFF"/>
              <w:bottom w:val="single" w:sz="8" w:space="0" w:color="D9D9D9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NanumGothic;나눔고딕" w:hAnsi="NanumGothic;나눔고딕" w:cs="NanumGothic;나눔고딕" w:eastAsia="NanumGothic;나눔고딕"/>
                <w:spacing w:val="-10"/>
                <w:kern w:val="0"/>
                <w:szCs w:val="20"/>
              </w:rPr>
              <w:t>위의 내용으로 마커스워십 예배코퍼레이터 스탭에 지원합니다</w:t>
            </w: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  <w:t>.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  <w:t>20</w:t>
            </w: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  <w:t>25</w:t>
            </w:r>
            <w:r>
              <w:rPr>
                <w:rFonts w:ascii="NanumGothic;나눔고딕" w:hAnsi="NanumGothic;나눔고딕" w:cs="NanumGothic;나눔고딕" w:eastAsia="NanumGothic;나눔고딕"/>
                <w:spacing w:val="-10"/>
                <w:kern w:val="0"/>
                <w:szCs w:val="20"/>
              </w:rPr>
              <w:t xml:space="preserve">년   </w:t>
            </w: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  <w:t>8</w:t>
            </w:r>
            <w:r>
              <w:rPr>
                <w:rFonts w:ascii="NanumGothic;나눔고딕" w:hAnsi="NanumGothic;나눔고딕" w:cs="NanumGothic;나눔고딕" w:eastAsia="NanumGothic;나눔고딕"/>
                <w:spacing w:val="-10"/>
                <w:kern w:val="0"/>
                <w:szCs w:val="20"/>
              </w:rPr>
              <w:t xml:space="preserve">월      일  </w:t>
            </w:r>
          </w:p>
          <w:p>
            <w:pPr>
              <w:pStyle w:val="Normal"/>
              <w:spacing w:before="240" w:after="0"/>
              <w:jc w:val="center"/>
              <w:rPr>
                <w:rFonts w:ascii="NanumGothic;나눔고딕" w:hAnsi="NanumGothic;나눔고딕" w:eastAsia="NanumGothic;나눔고딕" w:cs="NanumGothic;나눔고딕"/>
                <w:b/>
                <w:b/>
                <w:spacing w:val="-10"/>
                <w:kern w:val="0"/>
                <w:szCs w:val="20"/>
              </w:rPr>
            </w:pPr>
            <w:r>
              <w:rPr>
                <w:rFonts w:ascii="NanumGothic;나눔고딕" w:hAnsi="NanumGothic;나눔고딕" w:cs="NanumGothic;나눔고딕" w:eastAsia="NanumGothic;나눔고딕"/>
                <w:spacing w:val="-10"/>
                <w:kern w:val="0"/>
                <w:szCs w:val="20"/>
              </w:rPr>
              <w:t xml:space="preserve">지원자 </w:t>
            </w:r>
            <w:r>
              <w:rPr>
                <w:rFonts w:eastAsia="NanumGothic;나눔고딕" w:cs="NanumGothic;나눔고딕" w:ascii="NanumGothic;나눔고딕" w:hAnsi="NanumGothic;나눔고딕"/>
                <w:spacing w:val="-10"/>
                <w:kern w:val="0"/>
                <w:szCs w:val="20"/>
              </w:rPr>
              <w:t>__________________</w:t>
            </w:r>
          </w:p>
        </w:tc>
      </w:tr>
      <w:tr>
        <w:trPr>
          <w:trHeight w:val="371" w:hRule="atLeast"/>
        </w:trPr>
        <w:tc>
          <w:tcPr>
            <w:tcW w:w="2296" w:type="dxa"/>
            <w:vMerge w:val="restart"/>
            <w:tcBorders>
              <w:top w:val="single" w:sz="8" w:space="0" w:color="D9D9D9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NanumGothic;나눔고딕" w:hAnsi="NanumGothic;나눔고딕" w:cs="NanumGothic;나눔고딕" w:eastAsia="NanumGothic;나눔고딕"/>
                <w:color w:val="4A442A"/>
                <w:spacing w:val="-10"/>
                <w:kern w:val="0"/>
                <w:sz w:val="18"/>
                <w:szCs w:val="18"/>
              </w:rPr>
              <w:t>지원자 설문</w:t>
            </w:r>
          </w:p>
        </w:tc>
        <w:tc>
          <w:tcPr>
            <w:tcW w:w="8693" w:type="dxa"/>
            <w:gridSpan w:val="8"/>
            <w:tcBorders>
              <w:top w:val="single" w:sz="8" w:space="0" w:color="D9D9D9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tLeast" w:line="160"/>
              <w:ind w:firstLine="27"/>
              <w:rPr>
                <w:rFonts w:ascii="NanumGothic;나눔고딕" w:hAnsi="NanumGothic;나눔고딕" w:eastAsia="NanumGothic;나눔고딕" w:cs="NanumGothic;나눔고딕"/>
                <w:color w:val="E36C0A"/>
                <w:spacing w:val="-10"/>
                <w:kern w:val="0"/>
                <w:sz w:val="18"/>
                <w:szCs w:val="18"/>
              </w:rPr>
            </w:pPr>
            <w:r>
              <w:rPr>
                <w:rFonts w:eastAsia="NanumGothic;나눔고딕" w:cs="NanumGothic;나눔고딕" w:ascii="NanumGothic;나눔고딕" w:hAnsi="NanumGothic;나눔고딕"/>
                <w:color w:val="808080"/>
                <w:spacing w:val="-1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NanumGothic;나눔고딕" w:hAnsi="NanumGothic;나눔고딕" w:cs="NanumGothic;나눔고딕" w:eastAsia="NanumGothic;나눔고딕"/>
                <w:color w:val="808080"/>
                <w:spacing w:val="-10"/>
                <w:kern w:val="0"/>
                <w:sz w:val="18"/>
                <w:szCs w:val="18"/>
              </w:rPr>
              <w:t>마커스워십을 알게 된 경로는 무엇입니까</w:t>
            </w:r>
            <w:r>
              <w:rPr>
                <w:rFonts w:eastAsia="NanumGothic;나눔고딕" w:cs="NanumGothic;나눔고딕" w:ascii="NanumGothic;나눔고딕" w:hAnsi="NanumGothic;나눔고딕"/>
                <w:color w:val="808080"/>
                <w:spacing w:val="-10"/>
                <w:kern w:val="0"/>
                <w:sz w:val="18"/>
                <w:szCs w:val="18"/>
              </w:rPr>
              <w:t>?</w:t>
            </w:r>
          </w:p>
        </w:tc>
      </w:tr>
      <w:tr>
        <w:trPr>
          <w:trHeight w:val="170" w:hRule="atLeast"/>
        </w:trPr>
        <w:tc>
          <w:tcPr>
            <w:tcW w:w="2296" w:type="dxa"/>
            <w:vMerge w:val="continue"/>
            <w:tcBorders>
              <w:top w:val="single" w:sz="8" w:space="0" w:color="D9D9D9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anumGothic;나눔고딕" w:hAnsi="NanumGothic;나눔고딕" w:eastAsia="NanumGothic;나눔고딕" w:cs="NanumGothic;나눔고딕"/>
                <w:color w:val="4A442A"/>
                <w:spacing w:val="-10"/>
                <w:kern w:val="0"/>
                <w:sz w:val="18"/>
                <w:szCs w:val="18"/>
              </w:rPr>
            </w:pPr>
            <w:r>
              <w:rPr>
                <w:rFonts w:eastAsia="NanumGothic;나눔고딕" w:cs="NanumGothic;나눔고딕" w:ascii="NanumGothic;나눔고딕" w:hAnsi="NanumGothic;나눔고딕"/>
                <w:color w:val="4A442A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8693" w:type="dxa"/>
            <w:gridSpan w:val="8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45"/>
              <w:rPr>
                <w:rFonts w:ascii="NanumGothic;나눔고딕" w:hAnsi="NanumGothic;나눔고딕" w:eastAsia="NanumGothic;나눔고딕" w:cs="NanumGothic;나눔고딕"/>
                <w:color w:val="E36C0A"/>
                <w:spacing w:val="-10"/>
                <w:kern w:val="0"/>
                <w:sz w:val="18"/>
                <w:szCs w:val="18"/>
              </w:rPr>
            </w:pPr>
            <w:r>
              <w:rPr>
                <w:rFonts w:eastAsia="NanumGothic;나눔고딕" w:cs="NanumGothic;나눔고딕" w:ascii="NanumGothic;나눔고딕" w:hAnsi="NanumGothic;나눔고딕"/>
                <w:color w:val="E36C0A"/>
                <w:spacing w:val="-10"/>
                <w:kern w:val="0"/>
                <w:sz w:val="18"/>
                <w:szCs w:val="18"/>
              </w:rPr>
              <w:t>□</w:t>
            </w:r>
            <w:r>
              <w:rPr>
                <w:rFonts w:ascii="NanumGothic;나눔고딕" w:hAnsi="NanumGothic;나눔고딕" w:cs="NanumGothic;나눔고딕" w:eastAsia="NanumGothic;나눔고딕"/>
                <w:color w:val="E36C0A"/>
                <w:spacing w:val="-10"/>
                <w:kern w:val="0"/>
                <w:sz w:val="18"/>
                <w:szCs w:val="18"/>
              </w:rPr>
              <w:t>마커스 목요예배 참석   □마커스 목요예배영상    □</w:t>
            </w:r>
            <w:r>
              <w:rPr>
                <w:rFonts w:eastAsia="NanumGothic;나눔고딕" w:cs="NanumGothic;나눔고딕" w:ascii="NanumGothic;나눔고딕" w:hAnsi="NanumGothic;나눔고딕"/>
                <w:color w:val="E36C0A"/>
                <w:spacing w:val="-10"/>
                <w:kern w:val="0"/>
                <w:sz w:val="18"/>
                <w:szCs w:val="18"/>
              </w:rPr>
              <w:t>SNS(</w:t>
            </w:r>
            <w:r>
              <w:rPr>
                <w:rFonts w:ascii="NanumGothic;나눔고딕" w:hAnsi="NanumGothic;나눔고딕" w:cs="NanumGothic;나눔고딕" w:eastAsia="NanumGothic;나눔고딕"/>
                <w:color w:val="E36C0A"/>
                <w:spacing w:val="-10"/>
                <w:kern w:val="0"/>
                <w:sz w:val="18"/>
                <w:szCs w:val="18"/>
              </w:rPr>
              <w:t>홈페이지</w:t>
            </w:r>
            <w:r>
              <w:rPr>
                <w:rFonts w:eastAsia="NanumGothic;나눔고딕" w:cs="NanumGothic;나눔고딕" w:ascii="NanumGothic;나눔고딕" w:hAnsi="NanumGothic;나눔고딕"/>
                <w:color w:val="E36C0A"/>
                <w:spacing w:val="-10"/>
                <w:kern w:val="0"/>
                <w:sz w:val="18"/>
                <w:szCs w:val="18"/>
              </w:rPr>
              <w:t>,</w:t>
            </w:r>
            <w:r>
              <w:rPr>
                <w:rFonts w:ascii="NanumGothic;나눔고딕" w:hAnsi="NanumGothic;나눔고딕" w:cs="NanumGothic;나눔고딕" w:eastAsia="NanumGothic;나눔고딕"/>
                <w:color w:val="E36C0A"/>
                <w:spacing w:val="-10"/>
                <w:kern w:val="0"/>
                <w:sz w:val="18"/>
                <w:szCs w:val="18"/>
              </w:rPr>
              <w:t>페이스북</w:t>
            </w:r>
            <w:r>
              <w:rPr>
                <w:rFonts w:eastAsia="NanumGothic;나눔고딕" w:cs="NanumGothic;나눔고딕" w:ascii="NanumGothic;나눔고딕" w:hAnsi="NanumGothic;나눔고딕"/>
                <w:color w:val="E36C0A"/>
                <w:spacing w:val="-10"/>
                <w:kern w:val="0"/>
                <w:sz w:val="18"/>
                <w:szCs w:val="18"/>
              </w:rPr>
              <w:t>,</w:t>
            </w:r>
            <w:r>
              <w:rPr>
                <w:rFonts w:ascii="NanumGothic;나눔고딕" w:hAnsi="NanumGothic;나눔고딕" w:cs="NanumGothic;나눔고딕" w:eastAsia="NanumGothic;나눔고딕"/>
                <w:color w:val="E36C0A"/>
                <w:spacing w:val="-10"/>
                <w:kern w:val="0"/>
                <w:sz w:val="18"/>
                <w:szCs w:val="18"/>
              </w:rPr>
              <w:t>인스타그램</w:t>
            </w:r>
            <w:r>
              <w:rPr>
                <w:rFonts w:eastAsia="NanumGothic;나눔고딕" w:cs="NanumGothic;나눔고딕" w:ascii="NanumGothic;나눔고딕" w:hAnsi="NanumGothic;나눔고딕"/>
                <w:color w:val="E36C0A"/>
                <w:spacing w:val="-1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160"/>
              <w:ind w:firstLine="145"/>
              <w:rPr>
                <w:rFonts w:ascii="NanumGothic;나눔고딕" w:hAnsi="NanumGothic;나눔고딕" w:eastAsia="NanumGothic;나눔고딕" w:cs="NanumGothic;나눔고딕"/>
                <w:color w:val="E36C0A"/>
                <w:spacing w:val="-10"/>
                <w:kern w:val="0"/>
                <w:sz w:val="18"/>
                <w:szCs w:val="18"/>
              </w:rPr>
            </w:pPr>
            <w:r>
              <w:rPr>
                <w:rFonts w:eastAsia="NanumGothic;나눔고딕" w:cs="NanumGothic;나눔고딕" w:ascii="NanumGothic;나눔고딕" w:hAnsi="NanumGothic;나눔고딕"/>
                <w:color w:val="E36C0A"/>
                <w:spacing w:val="-10"/>
                <w:kern w:val="0"/>
                <w:sz w:val="18"/>
                <w:szCs w:val="18"/>
              </w:rPr>
              <w:t>□</w:t>
            </w:r>
            <w:r>
              <w:rPr>
                <w:rFonts w:ascii="NanumGothic;나눔고딕" w:hAnsi="NanumGothic;나눔고딕" w:cs="NanumGothic;나눔고딕" w:eastAsia="NanumGothic;나눔고딕"/>
                <w:color w:val="E36C0A"/>
                <w:spacing w:val="-10"/>
                <w:kern w:val="0"/>
                <w:sz w:val="18"/>
                <w:szCs w:val="18"/>
              </w:rPr>
              <w:t xml:space="preserve">지인을 통해         </w:t>
            </w:r>
            <w:r>
              <w:rPr>
                <w:rFonts w:ascii="NanumGothic;나눔고딕" w:hAnsi="NanumGothic;나눔고딕" w:cs="NanumGothic;나눔고딕" w:eastAsia="NanumGothic;나눔고딕"/>
                <w:color w:val="E36C0A"/>
                <w:spacing w:val="-10"/>
                <w:kern w:val="0"/>
                <w:sz w:val="18"/>
                <w:szCs w:val="18"/>
              </w:rPr>
              <w:t xml:space="preserve"> </w:t>
            </w:r>
            <w:r>
              <w:rPr>
                <w:rFonts w:ascii="NanumGothic;나눔고딕" w:hAnsi="NanumGothic;나눔고딕" w:cs="NanumGothic;나눔고딕" w:eastAsia="NanumGothic;나눔고딕"/>
                <w:color w:val="E36C0A"/>
                <w:spacing w:val="-10"/>
                <w:kern w:val="0"/>
                <w:sz w:val="18"/>
                <w:szCs w:val="18"/>
              </w:rPr>
              <w:t xml:space="preserve">    □마커스워십 음반         □기타 </w:t>
            </w:r>
            <w:r>
              <w:rPr>
                <w:rFonts w:ascii="NanumGothic;나눔고딕" w:hAnsi="NanumGothic;나눔고딕" w:cs="NanumGothic;나눔고딕" w:eastAsia="NanumGothic;나눔고딕"/>
                <w:color w:val="E36C0A"/>
                <w:spacing w:val="-10"/>
                <w:kern w:val="0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  <w:tr>
        <w:trPr>
          <w:trHeight w:val="293" w:hRule="atLeast"/>
        </w:trPr>
        <w:tc>
          <w:tcPr>
            <w:tcW w:w="2296" w:type="dxa"/>
            <w:vMerge w:val="continue"/>
            <w:tcBorders>
              <w:top w:val="single" w:sz="8" w:space="0" w:color="D9D9D9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anumGothic;나눔고딕" w:hAnsi="NanumGothic;나눔고딕" w:eastAsia="NanumGothic;나눔고딕" w:cs="NanumGothic;나눔고딕"/>
                <w:color w:val="4A442A"/>
                <w:spacing w:val="-10"/>
                <w:kern w:val="0"/>
                <w:sz w:val="18"/>
                <w:szCs w:val="18"/>
              </w:rPr>
            </w:pPr>
            <w:r>
              <w:rPr>
                <w:rFonts w:eastAsia="NanumGothic;나눔고딕" w:cs="NanumGothic;나눔고딕" w:ascii="NanumGothic;나눔고딕" w:hAnsi="NanumGothic;나눔고딕"/>
                <w:color w:val="4A442A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385" w:type="dxa"/>
            <w:gridSpan w:val="6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0"/>
              <w:ind w:left="66" w:hanging="0"/>
              <w:rPr/>
            </w:pPr>
            <w:r>
              <w:rPr>
                <w:rFonts w:eastAsia="NanumGothic;나눔고딕" w:cs="NanumGothic;나눔고딕" w:ascii="NanumGothic;나눔고딕" w:hAnsi="NanumGothic;나눔고딕"/>
                <w:color w:val="808080"/>
                <w:spacing w:val="-1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NanumGothic;나눔고딕" w:hAnsi="NanumGothic;나눔고딕" w:cs="NanumGothic;나눔고딕" w:eastAsia="NanumGothic;나눔고딕"/>
                <w:color w:val="808080"/>
                <w:spacing w:val="-10"/>
                <w:kern w:val="0"/>
                <w:sz w:val="18"/>
                <w:szCs w:val="18"/>
              </w:rPr>
              <w:t>마커스 목요예배에 최근 참석한 것은 언제입니까</w:t>
            </w:r>
            <w:r>
              <w:rPr>
                <w:rFonts w:eastAsia="NanumGothic;나눔고딕" w:cs="NanumGothic;나눔고딕" w:ascii="NanumGothic;나눔고딕" w:hAnsi="NanumGothic;나눔고딕"/>
                <w:color w:val="808080"/>
                <w:spacing w:val="-10"/>
                <w:kern w:val="0"/>
                <w:sz w:val="18"/>
                <w:szCs w:val="18"/>
              </w:rPr>
              <w:t>?</w:t>
            </w:r>
          </w:p>
        </w:tc>
        <w:tc>
          <w:tcPr>
            <w:tcW w:w="330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160"/>
              <w:jc w:val="center"/>
              <w:rPr>
                <w:rFonts w:ascii="NanumGothic;나눔고딕" w:hAnsi="NanumGothic;나눔고딕" w:eastAsia="NanumGothic;나눔고딕" w:cs="NanumGothic;나눔고딕"/>
                <w:color w:val="E36C0A"/>
                <w:spacing w:val="-10"/>
                <w:kern w:val="0"/>
                <w:sz w:val="18"/>
                <w:szCs w:val="18"/>
              </w:rPr>
            </w:pPr>
            <w:r>
              <w:rPr>
                <w:rFonts w:eastAsia="NanumGothic;나눔고딕" w:cs="NanumGothic;나눔고딕" w:ascii="NanumGothic;나눔고딕" w:hAnsi="NanumGothic;나눔고딕"/>
                <w:color w:val="E36C0A"/>
                <w:spacing w:val="-10"/>
                <w:kern w:val="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2296" w:type="dxa"/>
            <w:vMerge w:val="continue"/>
            <w:tcBorders>
              <w:top w:val="single" w:sz="8" w:space="0" w:color="D9D9D9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anumGothic;나눔고딕" w:hAnsi="NanumGothic;나눔고딕" w:eastAsia="NanumGothic;나눔고딕" w:cs="NanumGothic;나눔고딕"/>
                <w:color w:val="4A442A"/>
                <w:spacing w:val="-10"/>
                <w:kern w:val="0"/>
                <w:sz w:val="18"/>
                <w:szCs w:val="18"/>
              </w:rPr>
            </w:pPr>
            <w:r>
              <w:rPr>
                <w:rFonts w:eastAsia="NanumGothic;나눔고딕" w:cs="NanumGothic;나눔고딕" w:ascii="NanumGothic;나눔고딕" w:hAnsi="NanumGothic;나눔고딕"/>
                <w:color w:val="4A442A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385" w:type="dxa"/>
            <w:gridSpan w:val="6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/>
              <w:ind w:left="66" w:hanging="0"/>
              <w:rPr/>
            </w:pPr>
            <w:r>
              <w:rPr>
                <w:rFonts w:eastAsia="NanumGothic;나눔고딕" w:cs="NanumGothic;나눔고딕" w:ascii="NanumGothic;나눔고딕" w:hAnsi="NanumGothic;나눔고딕"/>
                <w:color w:val="808080"/>
                <w:spacing w:val="-1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NanumGothic;나눔고딕" w:hAnsi="NanumGothic;나눔고딕" w:cs="NanumGothic;나눔고딕" w:eastAsia="NanumGothic;나눔고딕"/>
                <w:color w:val="808080"/>
                <w:spacing w:val="-10"/>
                <w:kern w:val="0"/>
                <w:sz w:val="18"/>
                <w:szCs w:val="18"/>
              </w:rPr>
              <w:t>마커스워십의 예배곡 중 가장 좋아하는 곡은</w:t>
            </w:r>
            <w:r>
              <w:rPr>
                <w:rFonts w:eastAsia="NanumGothic;나눔고딕" w:cs="NanumGothic;나눔고딕" w:ascii="NanumGothic;나눔고딕" w:hAnsi="NanumGothic;나눔고딕"/>
                <w:color w:val="808080"/>
                <w:spacing w:val="-10"/>
                <w:kern w:val="0"/>
                <w:sz w:val="18"/>
                <w:szCs w:val="18"/>
              </w:rPr>
              <w:t>?</w:t>
            </w:r>
          </w:p>
        </w:tc>
        <w:tc>
          <w:tcPr>
            <w:tcW w:w="330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NanumGothic;나눔고딕" w:hAnsi="NanumGothic;나눔고딕" w:eastAsia="NanumGothic;나눔고딕" w:cs="NanumGothic;나눔고딕"/>
                <w:color w:val="E36C0A"/>
                <w:spacing w:val="-10"/>
                <w:kern w:val="0"/>
                <w:sz w:val="18"/>
                <w:szCs w:val="18"/>
              </w:rPr>
            </w:pPr>
            <w:r>
              <w:rPr>
                <w:rFonts w:eastAsia="NanumGothic;나눔고딕" w:cs="NanumGothic;나눔고딕" w:ascii="NanumGothic;나눔고딕" w:hAnsi="NanumGothic;나눔고딕"/>
                <w:color w:val="E36C0A"/>
                <w:spacing w:val="-1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Y헤드라인B;바탕" w:hAnsi="HY헤드라인B;바탕" w:eastAsia="HY헤드라인B;바탕"/>
          <w:sz w:val="2"/>
          <w:szCs w:val="2"/>
        </w:rPr>
      </w:pPr>
      <w:r>
        <w:rPr>
          <w:rFonts w:eastAsia="HY헤드라인B;바탕" w:ascii="HY헤드라인B;바탕" w:hAnsi="HY헤드라인B;바탕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851" w:top="1135" w:footer="3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맑은 고딕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HY헤드라인B">
    <w:altName w:val="바탕"/>
    <w:charset w:val="81"/>
    <w:family w:val="roman"/>
    <w:pitch w:val="variable"/>
  </w:font>
  <w:font w:name="NanumGothic">
    <w:altName w:val="나눔고딕"/>
    <w:charset w:val="8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bookmarkStart w:id="2" w:name="OLE_LINK3"/>
    <w:r>
      <w:rPr>
        <w:lang w:val="en-US" w:eastAsia="en-US"/>
      </w:rPr>
      <w:drawing>
        <wp:inline distT="0" distB="0" distL="0" distR="0">
          <wp:extent cx="1092200" cy="421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1">
    <w:name w:val="색상형 목록 - 강조색 1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53:00Z</dcterms:created>
  <dc:creator>ANS</dc:creator>
  <dc:description/>
  <cp:keywords/>
  <dc:language>en-US</dc:language>
  <cp:lastModifiedBy>[3학년 2반]이엘</cp:lastModifiedBy>
  <cp:lastPrinted>2013-02-18T14:07:00Z</cp:lastPrinted>
  <dcterms:modified xsi:type="dcterms:W3CDTF">2025-07-31T16:18:00Z</dcterms:modified>
  <cp:revision>93</cp:revision>
  <dc:subject/>
  <dc:title/>
</cp:coreProperties>
</file>